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SENÇÃO DE TAXA DE INSCRI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PARANAGUÁ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1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GO do NIS (número de identificação social)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estou inscrito no Cadastro Único para Programas Sociais do Governo Federal - CadÚnico, de que trata o Decreto no 6.135, de 26 de junho de 2007; 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I - sou membro de família de baixa renda, nos termos do Decreto nº 6.135, de 2007; ou ainda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III – Me enquadro como doador de sangue, de acordo com o exigido na Lei Municipal nº. 2767/2007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aranaguá, ___ de ________________de 2012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bs: Essa ficha, preenchida e impressa em duas vias, deverá ser entregue na </w:t>
      </w:r>
      <w:r>
        <w:rPr>
          <w:rFonts w:cs="Arial" w:ascii="Arial" w:hAnsi="Arial"/>
          <w:b/>
          <w:i/>
          <w:sz w:val="22"/>
          <w:szCs w:val="22"/>
        </w:rPr>
        <w:t>Secretaria Municipal de Recursos Humanos</w:t>
      </w:r>
      <w:r>
        <w:rPr>
          <w:rFonts w:cs="Arial" w:ascii="Arial" w:hAnsi="Arial"/>
          <w:b/>
          <w:sz w:val="22"/>
          <w:szCs w:val="22"/>
        </w:rPr>
        <w:t>, localizada na Prefeitura Municipa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naguá, na Rua Júlia da Costa, nº. 322, Centro Histórico, Paranaguá, Estad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o Paraná, no horário das 13 horas às 18 horas nos dias 09 e 10, 13 e 14 de fevereiro de 2012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49:00Z</dcterms:created>
  <dc:creator>Rodrigo Galdeano</dc:creator>
  <dc:description/>
  <dc:language>en-US</dc:language>
  <cp:lastModifiedBy>Rodrigo</cp:lastModifiedBy>
  <cp:lastPrinted>2010-06-22T10:44:00Z</cp:lastPrinted>
  <dcterms:modified xsi:type="dcterms:W3CDTF">2012-02-10T15:49:00Z</dcterms:modified>
  <cp:revision>2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