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ÁRIO DE ENTREGA DE TÍTULOS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CURSO PÚBLICO 030/2012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PREFEITURA municipal DE maringá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 do Candidato: 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PF: 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: 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e Páginas: 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037"/>
        <w:gridCol w:w="1651"/>
        <w:gridCol w:w="207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ordem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s títulos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ágina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ção da Banca Avaliadora (não preencher)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 , ____ de ________________ de 2012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candida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ra organizar os documentos da prova de títulos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encher e imprimir em três vias o modelo do presente formulári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regar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junto com os títulos, dentro de envelope tamanho A4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colada como capa no envelope, para identificação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para devolução como protocol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documentos deverão ser entregues na ordem preenchida no formulário, bem como devidamente numerados para sua identificaçã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º de Protocolo: ___________________                                                      Data: ___/___/2012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Identificação do Recebedor: ______________________</w:t>
      </w:r>
    </w:p>
    <w:sectPr>
      <w:headerReference w:type="default" r:id="rId2"/>
      <w:type w:val="nextPage"/>
      <w:pgSz w:w="12134" w:h="17690"/>
      <w:pgMar w:left="1701" w:right="1077" w:gutter="0" w:header="72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270</wp:posOffset>
          </wp:positionV>
          <wp:extent cx="72644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2644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9245" w:dyaOrig="122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63pt;margin-top:-27.1pt;width:163.95pt;height:97.95pt;mso-wrap-distance-left:9.05pt;mso-wrap-distance-right:9.05pt;mso-position-horizontal-relative:text;mso-position-vertical-relative:text" o:ole="">
          <v:imagedata r:id="rId3" o:title=""/>
        </v:shape>
        <o:OLEObject Type="Embed" ProgID="" ShapeID="ole_rId2" DrawAspect="Content" ObjectID="_1673209572" r:id="rId2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667385</wp:posOffset>
              </wp:positionV>
              <wp:extent cx="1661160" cy="2012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1160" cy="201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8pt;height:15.85pt;mso-wrap-distance-left:9.05pt;mso-wrap-distance-right:9.05pt;mso-wrap-distance-top:0pt;mso-wrap-distance-bottom:0pt;margin-top:52.55pt;mso-position-vertical-relative:text;margin-left:-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396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6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5"/>
      <w:jc w:val="both"/>
      <w:outlineLvl w:val="5"/>
    </w:pPr>
    <w:rPr>
      <w:b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b/>
    </w:rPr>
  </w:style>
  <w:style w:type="character" w:styleId="CharChar1">
    <w:name w:val=" Char Char1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2"/>
    </w:pPr>
    <w:rPr/>
  </w:style>
  <w:style w:type="paragraph" w:styleId="Recuodecorpodetexto3">
    <w:name w:val="Recuo de corpo de texto 3"/>
    <w:basedOn w:val="Normal"/>
    <w:qFormat/>
    <w:pPr>
      <w:ind w:left="25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1260" w:hanging="540"/>
      <w:jc w:val="both"/>
    </w:pPr>
    <w:rPr>
      <w:color w:val="FF0000"/>
      <w:sz w:val="24"/>
      <w:szCs w:val="24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Corpodetexto3">
    <w:name w:val="Corpo de texto 3"/>
    <w:basedOn w:val="Normal"/>
    <w:qFormat/>
    <w:pPr>
      <w:tabs>
        <w:tab w:val="clear" w:pos="708"/>
        <w:tab w:val="left" w:pos="900" w:leader="none"/>
        <w:tab w:val="left" w:pos="1620" w:leader="none"/>
      </w:tabs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8:45:00Z</dcterms:created>
  <dc:creator>Instituto Saber</dc:creator>
  <dc:description/>
  <cp:keywords/>
  <dc:language>en-US</dc:language>
  <cp:lastModifiedBy>jamyla</cp:lastModifiedBy>
  <cp:lastPrinted>2012-05-08T15:38:00Z</cp:lastPrinted>
  <dcterms:modified xsi:type="dcterms:W3CDTF">2012-06-06T18:45:00Z</dcterms:modified>
  <cp:revision>2</cp:revision>
  <dc:subject/>
  <dc:title>EDITAL DE TESTE SELETIVO Nº 01/01/2005</dc:title>
</cp:coreProperties>
</file>